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262745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2438150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936037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984645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698549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584979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03943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76745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674617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